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Договор № _____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Western"/>
        <w:spacing w:before="0" w:after="0"/>
        <w:ind w:firstLine="720"/>
        <w:jc w:val="center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г. Архангельск                                                                                           «__» ________ 2024 г.</w:t>
      </w:r>
    </w:p>
    <w:p>
      <w:pPr>
        <w:pStyle w:val="Western"/>
        <w:spacing w:before="0" w:after="0"/>
        <w:ind w:firstLine="720"/>
        <w:rPr/>
      </w:pPr>
      <w:r>
        <w:rPr/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Государственное автономное учреждение Архангельской области «Центр оценки качества образования», именуемое в дальнейшем «Заказчик», в лице директора Гашевой Ольги Николаевны, действующей на основании Устава, с одной Стороны, </w:t>
        <w:br/>
        <w:t xml:space="preserve">и </w:t>
      </w:r>
      <w:r>
        <w:rPr>
          <w:highlight w:val="yellow"/>
        </w:rPr>
        <w:t>____________________,</w:t>
      </w:r>
      <w:r>
        <w:rPr>
          <w:rStyle w:val="FootnoteCharacters"/>
          <w:rStyle w:val="FootnoteAnchor"/>
          <w:highlight w:val="yellow"/>
        </w:rPr>
        <w:footnoteReference w:id="3"/>
      </w:r>
      <w:r>
        <w:rPr/>
        <w:t xml:space="preserve"> именуемое в дальнейшем «Исполнитель», в  лице </w:t>
      </w:r>
      <w:r>
        <w:rPr>
          <w:highlight w:val="yellow"/>
        </w:rPr>
        <w:t>________________,</w:t>
      </w:r>
      <w:r>
        <w:rPr>
          <w:rStyle w:val="FootnoteCharacters"/>
          <w:rStyle w:val="FootnoteAnchor"/>
          <w:highlight w:val="yellow"/>
        </w:rPr>
        <w:footnoteReference w:id="4"/>
      </w:r>
      <w:r>
        <w:rPr/>
        <w:t xml:space="preserve"> действующего(ей) на основании </w:t>
      </w:r>
      <w:r>
        <w:rPr>
          <w:highlight w:val="yellow"/>
        </w:rPr>
        <w:t>____________________</w:t>
      </w:r>
      <w:r>
        <w:rPr>
          <w:rStyle w:val="FootnoteCharacters"/>
          <w:rStyle w:val="FootnoteAnchor"/>
          <w:highlight w:val="yellow"/>
        </w:rPr>
        <w:footnoteReference w:id="5"/>
      </w:r>
      <w:r>
        <w:rPr/>
        <w:t>, с другой Стороны, вместе именуемые «Стороны», с соблюдением требований Гражданского кодекса Российской Федерации, Федерального закона от 18.07.2011 № 223-ФЗ «О закупках товаров, работ, услуг отдельными видами юридических лиц», руководствуясь Положением о закупке товаров, работ, услуг Заказчика, заключили настоящий Договор о нижеследующем: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1. Предмет Договора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1.1. Исполнитель по поручению Заказчика обязуется осуществить комплекс мероприятий по организационно-технологическому обеспечению деятельности пунктов проведения государственной итоговой аттестации по образовательным программам основного общего и (или) среднего общего образования, расположенных на территории Архангельской области (далее соответственно – комплекс мероприятий, услуги), </w:t>
        <w:br/>
        <w:t xml:space="preserve">а </w:t>
      </w:r>
      <w:r>
        <w:rPr>
          <w:bCs/>
        </w:rPr>
        <w:t>Заказчик обязуется произвести оплату в порядке, в размере и сроки, предусмотренные настоящим Договором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1.2. Комплекс мероприятий включает в себя организацию и проведение мероприятий в соответствии с распоряжением министерства образования Архангельской области «Об организации мероприятий по организационно-технологическому обеспечению функционирования пунктов проведения государственной итоговой аттестации по образовательным программам основного общего и(или) среднего общего образования» от 06.03.2024 № 358 (далее – распоряжение министерства)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/>
        <w:t>1.3. Срок оказания услуг –</w:t>
      </w:r>
      <w:r>
        <w:rPr>
          <w:highlight w:val="yellow"/>
        </w:rPr>
        <w:t>___________</w:t>
      </w:r>
      <w:r>
        <w:rPr/>
        <w:t xml:space="preserve"> </w:t>
      </w:r>
      <w:r>
        <w:rPr>
          <w:rStyle w:val="FootnoteCharacters"/>
          <w:rStyle w:val="FootnoteAnchor"/>
        </w:rPr>
        <w:footnoteReference w:id="6"/>
      </w:r>
      <w:r>
        <w:rPr/>
        <w:t xml:space="preserve"> период проведения государственной итоговой аттестации, утвержденный приказами Министерства просвещения Российской Федерации и Федеральной службы по надзору в сфере образования и науки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/>
        <w:t>1.4. Услуги считаются оказанными после подписания Сторонами акта оказанных услуг (далее – акт).</w:t>
      </w:r>
    </w:p>
    <w:p>
      <w:pPr>
        <w:pStyle w:val="Western"/>
        <w:spacing w:before="0" w:after="0"/>
        <w:jc w:val="center"/>
        <w:rPr/>
      </w:pPr>
      <w:r>
        <w:rPr>
          <w:bCs/>
        </w:rPr>
        <w:t>2. Общие положения Договора</w:t>
      </w:r>
    </w:p>
    <w:p>
      <w:pPr>
        <w:pStyle w:val="Normal"/>
        <w:ind w:firstLine="709"/>
        <w:jc w:val="both"/>
        <w:rPr/>
      </w:pPr>
      <w:r>
        <w:rPr>
          <w:bCs/>
        </w:rPr>
        <w:t>2.1</w:t>
      </w:r>
      <w:r>
        <w:rPr/>
        <w:t xml:space="preserve">. Смета расходов на осуществление комплекса мероприятий </w:t>
        <w:br/>
        <w:t xml:space="preserve">по организационно-технологическому обеспечению деятельности пунктов проведения государственной итоговой аттестации по образовательным программам основного общего и(или) среднего общего образования – документ, включающий расходы на приобретение материалов и выплаты педагогическим/непедагогическим работникам за работу </w:t>
        <w:br/>
        <w:t xml:space="preserve">по подготовке и проведению государственной итоговой аттестации по образовательным программам основного общего и (или) среднего образования (далее – смета) </w:t>
        <w:br/>
        <w:t>в соответствии с требованиями к форме и содержанию.</w:t>
      </w:r>
    </w:p>
    <w:p>
      <w:pPr>
        <w:pStyle w:val="Normal"/>
        <w:ind w:firstLine="709"/>
        <w:jc w:val="both"/>
        <w:rPr/>
      </w:pPr>
      <w:r>
        <w:rPr/>
        <w:t xml:space="preserve">2.2. Отчет по осуществлению комплекса мероприятий по организационно-технологическому обеспечению деятельности пунктов проведения государственной итоговой аттестации по образовательным программам основного общего и(или) среднего общего образования – подготовленный Исполнителем документ, подтверждающий надлежащее оказание услуги по форме, установленной распоряжением министерства, </w:t>
        <w:br/>
        <w:t>с приложением документов, включая ведомость учета работ педагогических/непедагогических работников, привлекаемых к подготовке и проведению государственной итоговой аттестации по образовательным программам основного общего и(или) среднего общего образования в пунктах проведения экзамена, форму ППЭ-07 «Список работников пункта проведения экзамена и общественных наблюдателей», подтверждающих расходы в рамках исполнения настоящего Договора (далее – отче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3. Порядок исполнения Договора </w:t>
      </w:r>
    </w:p>
    <w:p>
      <w:pPr>
        <w:pStyle w:val="Style20"/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Исполнитель направляет Заказчику смету в течение 5 (пяти) рабочих дней </w:t>
        <w:br/>
        <w:t xml:space="preserve">с даты подписания настоящего Договора. </w:t>
      </w:r>
      <w:bookmarkStart w:id="0" w:name="_Hlk93408521"/>
      <w:r>
        <w:rPr>
          <w:rFonts w:cs="Times New Roman" w:ascii="Times New Roman" w:hAnsi="Times New Roman"/>
          <w:sz w:val="24"/>
          <w:szCs w:val="24"/>
        </w:rPr>
        <w:t>Смета может быть направлена посредством почтовой (факсимильной, электронной) связи</w:t>
      </w:r>
      <w:bookmarkEnd w:id="0"/>
      <w:r>
        <w:rPr>
          <w:rFonts w:cs="Times New Roman" w:ascii="Times New Roman" w:hAnsi="Times New Roman"/>
          <w:sz w:val="24"/>
          <w:szCs w:val="24"/>
        </w:rPr>
        <w:t>, с последующим предоставлением оригинала документа в сроки, предусмотренные п.7.3. настоящего Договор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3.2. Заказчик в течение 15 (пятнадцати) рабочих дней с даты получения (далее – срок рассмотрения) проверяет представленную Исполнителем смету на предмет соответствия обоснованности затрат в соответствии с распоряжением министерства. </w:t>
        <w:br/>
        <w:t xml:space="preserve">При отсутствии возражений в течение срока рассмотрения смета признается одобренной </w:t>
        <w:br/>
        <w:t xml:space="preserve">и утвержденной Заказчиком. 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В случае наличия замечаний (возражений) Заказчик сообщает о них Исполнителю. Исполнитель в течение 5 (пяти) календарных дней обязан устранить недостатки </w:t>
        <w:br/>
        <w:t>и направить смету Заказчику с учетом исправлений. Заказчик в течение 15 (пятнадцати) рабочих дней с даты получения проверяет представленную Исполнителем смету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Смета является неотъемлемой частью настоящего Договора и приобретает силу только после утверждения Заказчиком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3.3. Исполнитель составляет и направляет Заказчику отчет в сроки, установленные распоряжением министерств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Заказчик проверяет предоставленный Исполнителем отчет в течение 60 (шестидесяти) дней с даты получения. При отсутствии возражений отчет считается принятым и одобрен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eastAsia="zh-CN"/>
        </w:rPr>
        <w:t xml:space="preserve">Исполнитель </w:t>
      </w:r>
      <w:r>
        <w:rPr/>
        <w:t>в течение 3 (трех) дней после принятия Заказчиком отчета направляет акт, подписанный со своей стороны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При наличии возражений Заказчик сообщает о них Исполнителю в течение 10 (десяти) рабочих дней, начиная со дня следующего за датой проверки отчет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Исполнитель в течение 10 (десяти) дней с даты уведомления о наличии возражений к отчету обязан устранить недостат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4. В случае непредставления отчета до даты, определенной пунктом 3.3. настоящего Договора, Исполнитель обязан в течение 10 (десяти) календарных дней вернуть перечисленные средства на расчетный счет Заказч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5. Излишне выплаченные средства согласно представленного отчета в течение 10 (десяти) календарных дней Исполнитель обязан перечислить на расчетный счет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bCs/>
        </w:rPr>
        <w:t>4. Порядок оплаты</w:t>
      </w:r>
    </w:p>
    <w:p>
      <w:pPr>
        <w:pStyle w:val="Style20"/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Цена Договора определяется исходя из сметы, утвержденной и согласованной Сторонами в установленном настоящим Договор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2. Оплата по настоящему Договору производится Заказчиком по безналичному расчету в рамках реализации государственной программы Архангельской области «Развитие образования и науки Архангельской области», утвержденной постановлением Правительства Архангельской области от 12.10.2012 № 463-пп, путем перечисления денежных средств в валюте Российской Федерации (российский рубль) на расчетный счет Исполнителя в следующем порядке:</w:t>
      </w:r>
    </w:p>
    <w:p>
      <w:pPr>
        <w:pStyle w:val="Normal"/>
        <w:ind w:firstLine="709"/>
        <w:jc w:val="both"/>
        <w:rPr/>
      </w:pPr>
      <w:r>
        <w:rPr/>
        <w:t>4.2.1. Заказчик оплачивает аванс в размере 15 (пятнадцати) процентов от цены настоящего Договора в течение 15 (пятнадцати) рабочих дней с даты утверждения сметы на основании счета, выставленного Исполнителем.</w:t>
      </w:r>
    </w:p>
    <w:p>
      <w:pPr>
        <w:pStyle w:val="Style20"/>
        <w:tabs>
          <w:tab w:val="clear" w:pos="708"/>
          <w:tab w:val="left" w:pos="0" w:leader="none"/>
        </w:tabs>
        <w:ind w:lef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выставляется Исполнителем на общую сумму цены Договора.</w:t>
      </w:r>
    </w:p>
    <w:p>
      <w:pPr>
        <w:pStyle w:val="Normal"/>
        <w:ind w:firstLine="709"/>
        <w:jc w:val="both"/>
        <w:rPr/>
      </w:pPr>
      <w:r>
        <w:rPr/>
        <w:t xml:space="preserve">4.2.2. Заказчик оплачивает оставшуюся часть суммы 85 (восемьдесят пять) процентов от общей цены настоящего Договора в течение 15 (пятнадцати) рабочих дней </w:t>
        <w:br/>
        <w:t>с даты утверждения отчета и подписания Сторонами акта оказанных услуг.</w:t>
      </w:r>
    </w:p>
    <w:p>
      <w:pPr>
        <w:pStyle w:val="Normal"/>
        <w:ind w:firstLine="709"/>
        <w:jc w:val="both"/>
        <w:rPr/>
      </w:pPr>
      <w:r>
        <w:rPr/>
        <w:t>Расчеты с Исполнителем осуществляются с учетом произведенного авансового платежа и в пределах цены Договора.</w:t>
      </w:r>
    </w:p>
    <w:p>
      <w:pPr>
        <w:pStyle w:val="Con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 Обязательства по оплате оказанных услуг считаются исполненными после списания денежных средств со счета Заказчика. Исполнитель вправе потребовать </w:t>
        <w:br/>
        <w:t>в подтверждение оплаты копию платежного поручения с отметкой банка об исполнении.</w:t>
      </w:r>
    </w:p>
    <w:p>
      <w:pPr>
        <w:pStyle w:val="Normal"/>
        <w:ind w:firstLine="709"/>
        <w:jc w:val="both"/>
        <w:rPr/>
      </w:pPr>
      <w:r>
        <w:rPr/>
        <w:t xml:space="preserve">4.4. В случае изменения своего расчетного счета Исполнитель обязан в течение 3 (трех) рабочих дней с даты изменения в письменной форме сообщить об этом Заказчику </w:t>
        <w:br/>
        <w:t>с указанием новых реквизитов расчетного счета. В противном случае все риски, связанные с перечислением денежных средств на указанный в настоящем Договоре счет Исполнителя, несет Исполнител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5. Расчеты за оказанные услуги производятся исключительно между Заказчиком и Исполнителем в соответствии с условиями настоящего Договора.</w:t>
      </w:r>
    </w:p>
    <w:p>
      <w:pPr>
        <w:pStyle w:val="Western"/>
        <w:spacing w:before="0" w:after="0"/>
        <w:jc w:val="center"/>
        <w:rPr/>
      </w:pPr>
      <w:r>
        <w:rPr>
          <w:bCs/>
        </w:rPr>
        <w:t>5. Права и обязанности Сторон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5.1. Исполнитель обязан:</w:t>
      </w:r>
    </w:p>
    <w:p>
      <w:pPr>
        <w:pStyle w:val="Western"/>
        <w:spacing w:before="0" w:after="0"/>
        <w:ind w:firstLine="720"/>
        <w:jc w:val="both"/>
        <w:rPr/>
      </w:pPr>
      <w:r>
        <w:rPr/>
        <w:t>5.1.1. приступить к исполнению настоящего Договора после утверждения сметы Заказчиком;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5.1.2. в сроки, согласованные Сторонами, предоставить Заказчику отчет </w:t>
        <w:br/>
        <w:t>в оригинале.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5.1.3. вести учет полученных в рамках настоящего Договора денежных средств, направлять полученные средства исключительно для обеспечения организации </w:t>
        <w:br/>
        <w:t>и проведения комплекса мероприятий;</w:t>
      </w:r>
    </w:p>
    <w:p>
      <w:pPr>
        <w:pStyle w:val="Western"/>
        <w:spacing w:before="0" w:after="0"/>
        <w:ind w:firstLine="720"/>
        <w:jc w:val="both"/>
        <w:rPr/>
      </w:pPr>
      <w:r>
        <w:rPr/>
        <w:t>5.1.4. заключать от своего имени Договоры в рамках, установленных сметой.</w:t>
      </w:r>
    </w:p>
    <w:p>
      <w:pPr>
        <w:pStyle w:val="Western"/>
        <w:spacing w:before="0" w:after="0"/>
        <w:ind w:firstLine="720"/>
        <w:jc w:val="both"/>
        <w:rPr/>
      </w:pPr>
      <w:r>
        <w:rPr/>
        <w:t>5.1.5. корректно указывать в отчетных, бухгалтерских документах следующие сведения: наименование образовательной организации, банковские реквизиты образовательной организации. В случае предоставления некорректных данных все риски, связанные с перечислением денежных средств, несет Исполнитель.</w:t>
      </w:r>
    </w:p>
    <w:p>
      <w:pPr>
        <w:pStyle w:val="Western"/>
        <w:spacing w:before="0" w:after="0"/>
        <w:ind w:firstLine="720"/>
        <w:jc w:val="both"/>
        <w:rPr/>
      </w:pPr>
      <w:r>
        <w:rPr/>
        <w:t>5.2. Заказчик обязан:</w:t>
      </w:r>
    </w:p>
    <w:p>
      <w:pPr>
        <w:pStyle w:val="Western"/>
        <w:spacing w:before="0" w:after="0"/>
        <w:ind w:firstLine="720"/>
        <w:jc w:val="both"/>
        <w:rPr/>
      </w:pPr>
      <w:r>
        <w:rPr/>
        <w:t>5.2.1. своевременно информировать Исполнителя о своих требованиях, касающихся условий выполнения настоящего Договора путем направления поручений;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5.2.2. выделять Исполнителю необходимые средства на организацию </w:t>
        <w:br/>
        <w:t>и проведение комплекса мероприятий;</w:t>
      </w:r>
    </w:p>
    <w:p>
      <w:pPr>
        <w:pStyle w:val="Western"/>
        <w:spacing w:before="0" w:after="0"/>
        <w:ind w:firstLine="720"/>
        <w:jc w:val="both"/>
        <w:rPr/>
      </w:pPr>
      <w:r>
        <w:rPr/>
        <w:t>5.2.3. проверять и утверждать смету в установленные настоящим Договором сроки;</w:t>
      </w:r>
    </w:p>
    <w:p>
      <w:pPr>
        <w:pStyle w:val="Western"/>
        <w:spacing w:before="0" w:after="0"/>
        <w:ind w:firstLine="720"/>
        <w:jc w:val="both"/>
        <w:rPr/>
      </w:pPr>
      <w:r>
        <w:rPr/>
        <w:t>5.2.4. принимать представленный Исполнителем отчет;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5.2.5. осуществлять проверки соблюдения Исполнителем условий Договора </w:t>
        <w:br/>
        <w:t>и соответствия представленного отчета;</w:t>
      </w:r>
    </w:p>
    <w:p>
      <w:pPr>
        <w:pStyle w:val="Western"/>
        <w:spacing w:before="0" w:after="0"/>
        <w:ind w:firstLine="720"/>
        <w:jc w:val="both"/>
        <w:rPr/>
      </w:pPr>
      <w:r>
        <w:rPr/>
        <w:t>5.2.6. контролировать использование денежных средств, перечисленных в рамках настоящего Договора, целевому назначению.</w:t>
      </w:r>
    </w:p>
    <w:p>
      <w:pPr>
        <w:pStyle w:val="Western"/>
        <w:spacing w:before="0" w:after="0"/>
        <w:ind w:firstLine="720"/>
        <w:jc w:val="both"/>
        <w:rPr/>
      </w:pPr>
      <w:r>
        <w:rPr/>
        <w:t>5.3. Заказчик вправе:</w:t>
      </w:r>
    </w:p>
    <w:p>
      <w:pPr>
        <w:pStyle w:val="Western"/>
        <w:spacing w:before="0" w:after="0"/>
        <w:ind w:firstLine="720"/>
        <w:jc w:val="both"/>
        <w:rPr/>
      </w:pPr>
      <w:r>
        <w:rPr/>
        <w:t>5.3.1. в любое время проверять ход исполнения настоящего Договора.</w:t>
      </w:r>
    </w:p>
    <w:p>
      <w:pPr>
        <w:pStyle w:val="Style20"/>
        <w:ind w:left="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Western"/>
        <w:spacing w:before="0" w:after="0"/>
        <w:jc w:val="center"/>
        <w:rPr/>
      </w:pPr>
      <w:r>
        <w:rPr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 За неисполнение или ненадлежащее исполнение своих обязательств, установленных настоящим Договором, Стороны несут ответственность в соответствии с законодательством Российской Федерации и условиями настоящего Договор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6.2. Все споры по настоящему Договору разрешаются путем переговоров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6.3. Сторона, для которой создалась невозможность исполнения обязанностей по настоящему Договору вследствие обстоятельств непреодолимой силы, должна не позднее 3 (трех) рабочих дней по их наступлении, уведомить другую Сторону о предполагаемом сроке действия и прекращении вышеуказанных обстоятельств.</w:t>
      </w:r>
    </w:p>
    <w:p>
      <w:pPr>
        <w:pStyle w:val="Western"/>
        <w:spacing w:before="0" w:after="0"/>
        <w:ind w:firstLine="720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>
          <w:bCs/>
        </w:rPr>
        <w:t>7. Заключительные положения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7.1. Договор становится обязательным для Сторон с даты утверждения сметы Заказчиком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7.2. Течение сроков в настоящем Договоре, определенных периодом времени, начинаются на следующий день после календарной даты.</w:t>
      </w:r>
    </w:p>
    <w:p>
      <w:pPr>
        <w:pStyle w:val="Heading2"/>
        <w:keepNext w:val="false"/>
        <w:keepLines/>
        <w:widowControl w:val="false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7.3. 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Стороны по взаимному соглашению в течение срока действия настоящего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Договор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а могут уточнить, дополнить и(или) изменить его условия. Уточнения, дополнения и(или) изменения настоящего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должны оформляться письменно,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и могут быть действительными только тогда, когда они надлежащим образом подписаны обеими Сторонами (их уполномоченными представителями). Под письменной формой Стороны понимают составление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дополнительного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соглашения или уточненного (дополнительного) приложения к настоящему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Договор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SimSun;宋体"/>
          <w:bCs/>
          <w:iCs/>
          <w:lang w:eastAsia="zh-CN"/>
        </w:rPr>
        <w:t>7</w:t>
      </w:r>
      <w:r>
        <w:rPr>
          <w:rFonts w:eastAsia="SimSun;宋体"/>
          <w:bCs/>
          <w:iCs/>
          <w:lang w:val="en-US" w:eastAsia="zh-CN"/>
        </w:rPr>
        <w:t>.</w:t>
      </w:r>
      <w:r>
        <w:rPr>
          <w:rFonts w:eastAsia="SimSun;宋体"/>
          <w:bCs/>
          <w:iCs/>
          <w:lang w:eastAsia="zh-CN"/>
        </w:rPr>
        <w:t>4</w:t>
      </w:r>
      <w:r>
        <w:rPr>
          <w:rFonts w:eastAsia="SimSun;宋体"/>
          <w:bCs/>
          <w:iCs/>
          <w:lang w:val="en-US" w:eastAsia="zh-CN"/>
        </w:rPr>
        <w:t>.</w:t>
      </w:r>
      <w:r>
        <w:rPr>
          <w:rFonts w:eastAsia="SimSun;宋体"/>
          <w:bCs/>
          <w:iCs/>
          <w:lang w:eastAsia="zh-CN"/>
        </w:rPr>
        <w:t> </w:t>
      </w:r>
      <w:r>
        <w:rPr>
          <w:rFonts w:eastAsia="SimSun;宋体"/>
          <w:bCs/>
          <w:iCs/>
          <w:lang w:val="en-US" w:eastAsia="zh-CN"/>
        </w:rPr>
        <w:t xml:space="preserve">Стороны признают юридическое значение </w:t>
      </w:r>
      <w:r>
        <w:rPr>
          <w:rFonts w:eastAsia="SimSun;宋体"/>
          <w:bCs/>
          <w:iCs/>
          <w:lang w:eastAsia="zh-CN"/>
        </w:rPr>
        <w:t xml:space="preserve">Договора, приложений, дополнительных соглашений, доверенностей, </w:t>
      </w:r>
      <w:r>
        <w:rPr>
          <w:rFonts w:eastAsia="SimSun;宋体"/>
          <w:bCs/>
          <w:iCs/>
          <w:lang w:val="en-US" w:eastAsia="zh-CN"/>
        </w:rPr>
        <w:t>и</w:t>
      </w:r>
      <w:r>
        <w:rPr>
          <w:rFonts w:eastAsia="SimSun;宋体"/>
          <w:bCs/>
          <w:iCs/>
          <w:lang w:eastAsia="zh-CN"/>
        </w:rPr>
        <w:t>ных</w:t>
      </w:r>
      <w:r>
        <w:rPr>
          <w:rFonts w:eastAsia="SimSun;宋体"/>
          <w:bCs/>
          <w:iCs/>
          <w:lang w:val="en-US" w:eastAsia="zh-CN"/>
        </w:rPr>
        <w:t xml:space="preserve"> документов, касающихся исполнени</w:t>
      </w:r>
      <w:r>
        <w:rPr>
          <w:rFonts w:eastAsia="SimSun;宋体"/>
          <w:bCs/>
          <w:iCs/>
          <w:lang w:eastAsia="zh-CN"/>
        </w:rPr>
        <w:t xml:space="preserve">я Договора (за исключением отчета), переданных посредством факсимильной связи, по электронной почте, если они подписаны уполномоченным лицом, в формате </w:t>
      </w:r>
      <w:r>
        <w:rPr>
          <w:rFonts w:eastAsia="SimSun;宋体"/>
          <w:bCs/>
          <w:iCs/>
          <w:lang w:val="en-US" w:eastAsia="zh-CN"/>
        </w:rPr>
        <w:t>pdf</w:t>
      </w:r>
      <w:r>
        <w:rPr>
          <w:rFonts w:eastAsia="SimSun;宋体"/>
          <w:bCs/>
          <w:iCs/>
          <w:lang w:eastAsia="zh-CN"/>
        </w:rPr>
        <w:t xml:space="preserve">. </w:t>
      </w:r>
      <w:r>
        <w:rPr/>
        <w:t>Копия действует до момента получения оригинал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>Оригиналы документов направляются Исполнителю посредством почтовой связи до конца текущего года. По согласованию Сторон Исполнитель (его представитель) вправе получить оригиналы документов по месту нахождения Заказчика.</w:t>
      </w:r>
    </w:p>
    <w:p>
      <w:pPr>
        <w:pStyle w:val="Normal"/>
        <w:ind w:firstLine="709"/>
        <w:jc w:val="both"/>
        <w:rPr/>
      </w:pPr>
      <w:r>
        <w:rPr/>
        <w:t>Договор и иные документы, полученные посредством факсимильной, электронной или иной связи, а также, подписанные электронной цифровой подписью или иным аналогом собственноручной подписи, допускаются в качестве письменных доказательств в случаях и в порядке, которые установлены федеральным законом, иным нормативным правовым актом.</w:t>
      </w:r>
    </w:p>
    <w:p>
      <w:pPr>
        <w:pStyle w:val="Heading2"/>
        <w:keepNext w:val="false"/>
        <w:keepLines/>
        <w:widowControl w:val="false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ru-RU"/>
        </w:rPr>
        <w:t>7.5.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 w:eastAsia="ru-RU"/>
        </w:rPr>
        <w:t xml:space="preserve"> Настоящий Договор может быть подписан от имени Заказчика в лице директора Гашевой Ольги Николаевны с использованием факсимильного воспроизведения собственноручной подписи с помощью средств механического копирования (далее – факсимиле). Стороны настоящего Договора признают одинаковую юридическую силу собственноручной подписи и подписи с использованием факсимиле. </w:t>
        <w:br/>
        <w:t xml:space="preserve">По требования Исполнителя Договор, подписанный с использованием факсимиле, подлежит замене на документ, подписанный собственноручной подписью, в течение </w:t>
        <w:br/>
        <w:t xml:space="preserve">3 (трех) дней с момента предъявления письменного требования. </w:t>
      </w:r>
    </w:p>
    <w:p>
      <w:pPr>
        <w:pStyle w:val="Heading2"/>
        <w:keepNext w:val="false"/>
        <w:keepLines/>
        <w:widowControl w:val="false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8. Стороны, подписавшие Догов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563"/>
      </w:tblGrid>
      <w:tr>
        <w:trPr/>
        <w:tc>
          <w:tcPr>
            <w:tcW w:w="5008" w:type="dxa"/>
            <w:tcBorders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Заказчик</w:t>
            </w:r>
          </w:p>
        </w:tc>
        <w:tc>
          <w:tcPr>
            <w:tcW w:w="4563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Наименование: государственное автономное учреждение Архангельской области «Центр оценки качества образования» </w:t>
              <w:br/>
              <w:t>(ГАУ АО ЦОКО)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Адрес: 163072, г. Архангельск, </w:t>
              <w:br/>
              <w:t>просп. Ломоносова, д. 270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ОГРН 1092901007968 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НН/КПП 2901195486/290101001</w:t>
            </w:r>
          </w:p>
          <w:p>
            <w:pPr>
              <w:pStyle w:val="Normal"/>
              <w:rPr/>
            </w:pPr>
            <w:r>
              <w:rPr/>
              <w:t xml:space="preserve">Министерство финансов Архангельской области (государственное автономное учреждение Архангельской области «Центр оценки качества образования» </w:t>
              <w:br/>
              <w:t>л/с 31246Ш80220)</w:t>
            </w:r>
          </w:p>
          <w:p>
            <w:pPr>
              <w:pStyle w:val="Normal"/>
              <w:rPr/>
            </w:pPr>
            <w:r>
              <w:rPr/>
              <w:t xml:space="preserve">ОТДЕЛЕНИЕ АРХАНГЕЛЬСК БАНКА РОССИИ//УФК </w:t>
              <w:br/>
              <w:t xml:space="preserve">по Архангельской области </w:t>
              <w:br/>
              <w:t xml:space="preserve">и Ненецкому автономному округу </w:t>
              <w:br/>
              <w:t>г. Архангельск</w:t>
            </w:r>
          </w:p>
          <w:p>
            <w:pPr>
              <w:pStyle w:val="Normal"/>
              <w:rPr/>
            </w:pPr>
            <w:r>
              <w:rPr/>
              <w:t xml:space="preserve">р/с 03224643110000002400 </w:t>
            </w:r>
          </w:p>
          <w:p>
            <w:pPr>
              <w:pStyle w:val="Normal"/>
              <w:rPr/>
            </w:pPr>
            <w:r>
              <w:rPr/>
              <w:t xml:space="preserve">к/с 40102810045370000016 </w:t>
            </w:r>
          </w:p>
          <w:p>
            <w:pPr>
              <w:pStyle w:val="Normal"/>
              <w:rPr/>
            </w:pPr>
            <w:r>
              <w:rPr/>
              <w:t>БИК 011117401</w:t>
            </w:r>
          </w:p>
          <w:p>
            <w:pPr>
              <w:pStyle w:val="Normal"/>
              <w:rPr/>
            </w:pPr>
            <w:r>
              <w:rPr/>
              <w:t>ОКТМО 11701000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Контакты по вопросам заключения договора </w:t>
              <w:br/>
              <w:t>и оплаты - (8182)242869 (бухгалтерия)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uh@coko29.info</w:t>
              </w:r>
            </w:hyperlink>
            <w:r>
              <w:rPr/>
              <w:t xml:space="preserve"> (бухгалтерия);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Директор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______________ О.Н.Гашева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4563" w:type="dxa"/>
            <w:tcBorders/>
          </w:tcPr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Данные об образовательной организации: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олное наименование образовательной организации: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окращенное наименование образовательной организации: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Юридический адрес  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ГРН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НН/КПП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ОКПО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номер расчетного счета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тел/факс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e-mail: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jc w:val="right"/>
              <w:rPr/>
            </w:pPr>
            <w:r>
              <w:rPr/>
              <w:t>_____________ (_________)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.п.</w:t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stern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Western"/>
        <w:spacing w:before="0" w:after="0"/>
        <w:ind w:left="720" w:hanging="0"/>
        <w:jc w:val="center"/>
        <w:rPr/>
      </w:pPr>
      <w:r>
        <w:rPr/>
      </w:r>
    </w:p>
    <w:p>
      <w:pPr>
        <w:pStyle w:val="Western"/>
        <w:spacing w:before="0" w:after="0"/>
        <w:ind w:left="720" w:hanging="0"/>
        <w:jc w:val="center"/>
        <w:rPr/>
      </w:pPr>
      <w:r>
        <w:rPr/>
      </w:r>
    </w:p>
    <w:p>
      <w:pPr>
        <w:pStyle w:val="Western"/>
        <w:spacing w:before="0" w:after="0"/>
        <w:ind w:firstLine="72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договора присваивается Заказчик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наименование образовательной организации в строгом соответствии с устав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должности (например, директор, заместитель директора), фамилия, имя, отчеств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дительный документ, на основании которого исполняет обязанности руководитель (например, устав, распоряжение или приказ, доверенность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один из периодов: основной период, дополнительный период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об образовательной организации должны соответствовать уставу учреждения и сведениям единого государственного реестра юрид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SimSun;宋体" w:cs="Arial"/>
      <w:i/>
      <w:iCs/>
      <w:sz w:val="28"/>
      <w:szCs w:val="28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SimSun;宋体" w:cs="Arial"/>
      <w:i/>
      <w:iCs/>
      <w:sz w:val="28"/>
      <w:szCs w:val="2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@coko29.inf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15:00Z</dcterms:created>
  <dc:creator>kudrina</dc:creator>
  <dc:description/>
  <cp:keywords/>
  <dc:language>en-US</dc:language>
  <cp:lastModifiedBy>kudrina</cp:lastModifiedBy>
  <cp:lastPrinted>2022-01-26T11:36:00Z</cp:lastPrinted>
  <dcterms:modified xsi:type="dcterms:W3CDTF">2024-03-25T10:40:00Z</dcterms:modified>
  <cp:revision>71</cp:revision>
  <dc:subject/>
  <dc:title>Агентский договор</dc:title>
</cp:coreProperties>
</file>