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162"/>
        <w:gridCol w:w="15"/>
      </w:tblGrid>
      <w:tr>
        <w:trPr/>
        <w:tc>
          <w:tcPr>
            <w:tcW w:w="3255" w:type="dxa"/>
            <w:tcBorders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31201940"/>
            <w:bookmarkStart w:id="1" w:name="_Hlk31201940"/>
            <w:bookmarkEnd w:id="1"/>
          </w:p>
        </w:tc>
        <w:tc>
          <w:tcPr>
            <w:tcW w:w="12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2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2710</wp:posOffset>
                      </wp:positionV>
                      <wp:extent cx="2583180" cy="1437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43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40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уководитель государственного автономного учрежд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Архангель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Центр оценки качества образовани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_______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подпис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______» ________________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4 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4pt;height:113.15pt;mso-wrap-distance-left:9pt;mso-wrap-distance-right:0pt;mso-wrap-distance-top:0pt;mso-wrap-distance-bottom:0pt;margin-top:-7.3pt;mso-position-vertical-relative:text;margin-left:394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уководитель государственного автономного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хангель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Центр оценки качества образо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______» ________________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4 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2" w:type="dxa"/>
            <w:tcBorders/>
          </w:tcPr>
          <w:p>
            <w:pPr>
              <w:pStyle w:val="Western"/>
              <w:snapToGrid w:val="false"/>
              <w:spacing w:before="0" w:after="0"/>
              <w:ind w:left="7776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 М Е Т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на осуществление комплекса мероприятий по организационно-технологическому обеспечению деятельности </w:t>
        <w:br/>
        <w:t>пунктов проведения ГИА по образовательным программам основного общего и(или) 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: в форме единого государственного экзамена</w:t>
      </w:r>
    </w:p>
    <w:p>
      <w:pPr>
        <w:pStyle w:val="Normal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8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10"/>
        <w:gridCol w:w="30"/>
        <w:gridCol w:w="1410"/>
        <w:gridCol w:w="32"/>
        <w:gridCol w:w="1228"/>
        <w:gridCol w:w="64"/>
        <w:gridCol w:w="1269"/>
        <w:gridCol w:w="15"/>
        <w:gridCol w:w="1667"/>
        <w:gridCol w:w="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рас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4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Расходы на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расходных материалов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обучающихся в пришкольных интерната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тание обучающихся с ограниченными возможностями здоровья, детей-инвалидов, инвали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ервому пункту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2" w:name="_Hlk69299801"/>
            <w:bookmarkEnd w:id="2"/>
            <w:r>
              <w:rPr>
                <w:sz w:val="20"/>
                <w:szCs w:val="20"/>
              </w:rPr>
              <w:t xml:space="preserve">2. Расходы на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торому пункт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.  Выплаты педагогическим/непедагогическим работникам за работу по подготовке и проведению единого государственного экзамена: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2: в форме основного государственного экзамена</w:t>
      </w:r>
    </w:p>
    <w:p>
      <w:pPr>
        <w:pStyle w:val="Normal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8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1"/>
        <w:gridCol w:w="8205"/>
        <w:gridCol w:w="1440"/>
        <w:gridCol w:w="1320"/>
        <w:gridCol w:w="12"/>
        <w:gridCol w:w="1323"/>
        <w:gridCol w:w="170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с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Расходы на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сход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firstLine="1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обучающихся в пришкольных интерна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тание обучающихся с ограниченными возможностями здоровья, детей-инвалидов,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ервому пун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сходы 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торому пункту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.  Выплаты педагогическим/непедагогическим работникам за работу по подготовке и проведению основного государственного экзамена: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stern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3: в форме государственного выпускного экзамена</w:t>
        <w:br/>
        <w:t xml:space="preserve"> по образовательным программам среднего обще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149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10"/>
        <w:gridCol w:w="30"/>
        <w:gridCol w:w="1410"/>
        <w:gridCol w:w="32"/>
        <w:gridCol w:w="1228"/>
        <w:gridCol w:w="64"/>
        <w:gridCol w:w="1269"/>
        <w:gridCol w:w="107"/>
        <w:gridCol w:w="166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с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сходы на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расходных материалов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обучающихся в пришкольных интерната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тание обучающихся с ограниченными возможностями здоровья, детей-инвалидов, инвали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ервому пункту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сходы на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торому пункту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  Выплаты педагогическим/непедагогическим работникам за работу по подготовке и проведению государственного выпускного экзамена по образовательным программам среднего общего образования: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7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8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тор – собеседник при проведении государственного выпускного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9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пециалист пункта первичной обработки информ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0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: в форме государственного выпускного экзамена </w:t>
        <w:br/>
        <w:t>по образовательным программам основного общего образования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9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10"/>
        <w:gridCol w:w="30"/>
        <w:gridCol w:w="1410"/>
        <w:gridCol w:w="32"/>
        <w:gridCol w:w="1292"/>
        <w:gridCol w:w="1269"/>
        <w:gridCol w:w="177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сходов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сходы на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сходных материал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з обучающихся и сопровождающих их лиц, из числа работников образовательной организации, в пункт проведения экзаме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обучающихся в пришкольных интернатах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тание обучающихся с ограниченными возможностями здоровья, детей-инвалидов, инвали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ервому пункт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сходы н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trike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торому пункт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  Выплаты педагогическим/непедагогическим работникам за работу по подготовке и проведению государственного выпускного экзамена по образовательным программам основного общего образования: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государственной экзаменационной комиссии Архангельской области для проведения государственной итоговой аттестаци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7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ент для участников государственной итоговой аттестации с ограниченными возможностями здоровья, детей-инвалидов, инвалидов, лиц, обучающихся по состоянию здоровья на дому, в образовательных организация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8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тор – собеседник при проведении государственного выпускного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9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пециалист пункта первичной обработки информ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0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пункта проведения экзамена по подготовке бухгалтерской докумен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третьему пункт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5: апробационные мероприятия единого государственного экзаме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10"/>
        <w:gridCol w:w="30"/>
        <w:gridCol w:w="1410"/>
        <w:gridCol w:w="32"/>
        <w:gridCol w:w="1228"/>
        <w:gridCol w:w="64"/>
        <w:gridCol w:w="1269"/>
        <w:gridCol w:w="107"/>
        <w:gridCol w:w="166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сходов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, руб. (цена, размер, тариф)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, руб.</w:t>
            </w:r>
          </w:p>
        </w:tc>
      </w:tr>
      <w:tr>
        <w:trPr/>
        <w:tc>
          <w:tcPr>
            <w:tcW w:w="1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.  Выплаты педагогическим/непедагогическим работникам за участие в апробационных мероприятиях единого государственного экзамена: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пункта проведения экзамен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специалист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тор вне аудитории пункта проведения экзам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государственной экзаменационной комиссии Архангельской области для проведения государственной итоговой аттест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д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ез учета страховых взно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Cтраховые взносы, уплачиваемые в Социальный фонд России в размере 30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3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ПО ВСЕМ РАЗДЕЛАМ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Смету составил (должность, наименование образовательной организации) _________________________________________(И.О. Фамилия)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highlight w:val="yellow"/>
        </w:rPr>
        <w:t>(подпись)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контактный тел.: 8(_</w:t>
      </w:r>
      <w:r>
        <w:rPr>
          <w:sz w:val="20"/>
          <w:szCs w:val="20"/>
          <w:highlight w:val="yellow"/>
          <w:lang w:val="en-US"/>
        </w:rPr>
        <w:t>_</w:t>
      </w:r>
      <w:r>
        <w:rPr>
          <w:sz w:val="20"/>
          <w:szCs w:val="20"/>
          <w:highlight w:val="yellow"/>
        </w:rPr>
        <w:t>__)____________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ind w:left="4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08985" cy="1490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ТУ ПРОВЕРИЛ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 xml:space="preserve">Бухгалтер государственного автономного учреждения Архангельской области </w:t>
                                    <w:br/>
                                    <w:t>«Центр оценки качества образо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>_____________ (__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>«___» _________</w:t>
                                  </w: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  <w:t>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D0D0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1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ТУ ПРОВЕРИЛ:</w:t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D0D0D"/>
                                <w:sz w:val="20"/>
                                <w:szCs w:val="20"/>
                              </w:rPr>
                              <w:t xml:space="preserve">Бухгалтер государственного автономного учреждения Архангельской области </w:t>
                              <w:br/>
                              <w:t>«Центр оценки качества образования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D0D0D"/>
                                <w:sz w:val="20"/>
                                <w:szCs w:val="20"/>
                              </w:rPr>
                              <w:t>_____________ (_____________________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D0D0D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D0D0D"/>
                                <w:sz w:val="20"/>
                                <w:szCs w:val="20"/>
                              </w:rPr>
                              <w:t>«___» _________</w:t>
                            </w:r>
                            <w:r>
                              <w:rPr>
                                <w:color w:val="0D0D0D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D0D0D"/>
                                <w:sz w:val="20"/>
                                <w:szCs w:val="20"/>
                              </w:rPr>
                              <w:t>202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0D0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D0D0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spacing w:before="0" w:after="0"/>
        <w:ind w:left="4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Western"/>
        <w:spacing w:before="0" w:after="0"/>
        <w:ind w:left="4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Western"/>
        <w:spacing w:before="0" w:after="0"/>
        <w:ind w:left="4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Western"/>
        <w:spacing w:before="0" w:after="0"/>
        <w:ind w:left="4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Western"/>
        <w:spacing w:before="0" w:after="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Western"/>
        <w:spacing w:before="0" w:after="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Western"/>
        <w:spacing w:before="0" w:after="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720" w:right="902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SimSun;宋体" w:cs="Arial"/>
      <w:i/>
      <w:iCs/>
      <w:sz w:val="28"/>
      <w:szCs w:val="28"/>
      <w:lang w:val="en-US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SimSun;宋体" w:cs="Arial"/>
      <w:i/>
      <w:iCs/>
      <w:sz w:val="28"/>
      <w:szCs w:val="2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08:00Z</dcterms:created>
  <dc:creator>kudrina</dc:creator>
  <dc:description/>
  <cp:keywords/>
  <dc:language>en-US</dc:language>
  <cp:lastModifiedBy>Поспелова Мария Валентиновна</cp:lastModifiedBy>
  <cp:lastPrinted>2022-02-25T08:05:00Z</cp:lastPrinted>
  <dcterms:modified xsi:type="dcterms:W3CDTF">2024-03-25T10:59:00Z</dcterms:modified>
  <cp:revision>46</cp:revision>
  <dc:subject/>
  <dc:title>Агентский договор</dc:title>
</cp:coreProperties>
</file>