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0"/>
        <w:gridCol w:w="5552"/>
      </w:tblGrid>
      <w:tr>
        <w:trPr/>
        <w:tc>
          <w:tcPr>
            <w:tcW w:w="5070" w:type="dxa"/>
            <w:tcBorders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  <w:bookmarkStart w:id="0" w:name="_Hlk31203979"/>
            <w:bookmarkStart w:id="1" w:name="_Hlk31203979"/>
            <w:bookmarkEnd w:id="1"/>
          </w:p>
        </w:tc>
        <w:tc>
          <w:tcPr>
            <w:tcW w:w="10362" w:type="dxa"/>
            <w:gridSpan w:val="2"/>
            <w:tcBorders/>
          </w:tcPr>
          <w:p>
            <w:pPr>
              <w:pStyle w:val="Western"/>
              <w:snapToGrid w:val="false"/>
              <w:spacing w:before="0" w:after="0"/>
              <w:ind w:left="5245" w:hanging="0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ind w:left="5245" w:hanging="0"/>
              <w:jc w:val="right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0362" w:type="dxa"/>
            <w:gridSpan w:val="2"/>
            <w:tcBorders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ind w:left="5245" w:hanging="0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2710</wp:posOffset>
                      </wp:positionV>
                      <wp:extent cx="2583180" cy="1290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290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40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40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  <w:t xml:space="preserve">Руководитель государственного автономного учреждения </w:t>
                                          <w:br/>
                                          <w:t>Архангель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  <w:t>«Центр оценки качества образовани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  <w:t>________________________ 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D0D0D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D0D0D"/>
                                            <w:sz w:val="16"/>
                                            <w:szCs w:val="16"/>
                                          </w:rPr>
                                          <w:t>подпис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  <w:t>«______» _________________ 2024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D0D0D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4pt;height:101.6pt;mso-wrap-distance-left:9pt;mso-wrap-distance-right:0pt;mso-wrap-distance-top:0pt;mso-wrap-distance-bottom:0pt;margin-top:-7.3pt;mso-position-vertical-relative:text;margin-left:303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 xml:space="preserve">Руководитель государственного автономного учреждения </w:t>
                                    <w:br/>
                                    <w:t>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>«Центр оценки качества образо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>________________________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D0D0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>«______» _________________ 2024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5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5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D0D0D"/>
          <w:sz w:val="28"/>
          <w:szCs w:val="28"/>
        </w:rPr>
        <w:t xml:space="preserve">               </w:t>
      </w:r>
      <w:r>
        <w:rPr>
          <w:b/>
          <w:color w:val="0D0D0D"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расходов на осуществление комплекса мероприятий по организационно-технологическому обеспечению деятельности </w:t>
        <w:br/>
        <w:t xml:space="preserve">пунктов проведения ГИА </w:t>
      </w:r>
      <w:r>
        <w:rPr>
          <w:b/>
          <w:bCs/>
          <w:color w:val="0D0D0D"/>
          <w:sz w:val="28"/>
          <w:szCs w:val="28"/>
        </w:rPr>
        <w:t>по образовательным программам основного общего и (или) среднего общего образования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D0D0D"/>
          <w:sz w:val="28"/>
          <w:szCs w:val="28"/>
        </w:rPr>
        <w:t>Раздел 1: в форме единого государственного экзамена</w:t>
      </w:r>
    </w:p>
    <w:p>
      <w:pPr>
        <w:pStyle w:val="Normal"/>
        <w:jc w:val="both"/>
        <w:rPr>
          <w:b/>
          <w:b/>
          <w:color w:val="0D0D0D"/>
          <w:sz w:val="20"/>
          <w:szCs w:val="20"/>
          <w:vertAlign w:val="superscript"/>
        </w:rPr>
      </w:pPr>
      <w:r>
        <w:rPr>
          <w:color w:val="0D0D0D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D0D0D"/>
          <w:sz w:val="20"/>
          <w:szCs w:val="20"/>
          <w:vertAlign w:val="superscript"/>
        </w:rPr>
      </w:pPr>
      <w:r>
        <w:rPr>
          <w:b/>
          <w:color w:val="0D0D0D"/>
          <w:sz w:val="20"/>
          <w:szCs w:val="20"/>
          <w:vertAlign w:val="superscript"/>
        </w:rPr>
      </w:r>
    </w:p>
    <w:tbl>
      <w:tblPr>
        <w:tblW w:w="157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791"/>
        <w:gridCol w:w="3887"/>
        <w:gridCol w:w="4423"/>
        <w:gridCol w:w="30"/>
        <w:gridCol w:w="1410"/>
        <w:gridCol w:w="32"/>
        <w:gridCol w:w="1228"/>
        <w:gridCol w:w="64"/>
        <w:gridCol w:w="1710"/>
        <w:gridCol w:w="1775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№ </w:t>
            </w:r>
            <w:r>
              <w:rPr>
                <w:b/>
                <w:color w:val="0D0D0D"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Виды расходов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D0D0D"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Единица 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D0D0D"/>
                <w:sz w:val="20"/>
                <w:szCs w:val="20"/>
              </w:rPr>
            </w:r>
          </w:p>
        </w:tc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 Расходы на: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  <w:vertAlign w:val="superscript"/>
              </w:rPr>
            </w:pPr>
            <w:r>
              <w:rPr>
                <w:color w:val="0D0D0D"/>
                <w:sz w:val="20"/>
                <w:szCs w:val="20"/>
              </w:rPr>
              <w:t xml:space="preserve">приобретение расходных материалов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vertAlign w:val="superscript"/>
              </w:rPr>
            </w:pPr>
            <w:r>
              <w:rPr>
                <w:color w:val="0D0D0D"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1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2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3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2.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двоз обучающихся и сопровождающих их лиц, из числа работников образовательной организации, в пункт проведения экзамена (с предоставлением подтверждающих документов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3.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живание обучающихся в пришкольных интерната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4.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  <w:t>питание обучающихся с ограниченными возможностями здоровья, детей-инвалидов, инвали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перво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2. Расходы н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.1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.2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второму пункт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  <w:vertAlign w:val="superscript"/>
              </w:rPr>
            </w:pPr>
            <w:r>
              <w:rPr>
                <w:color w:val="0D0D0D"/>
                <w:sz w:val="20"/>
                <w:szCs w:val="20"/>
              </w:rPr>
              <w:t xml:space="preserve">3.  Выплаты педагогическим/непедагогическим работникам за работу по подготовке и проведению единого государственного экзамена: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  <w:vertAlign w:val="superscrip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1.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2.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3.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4.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5.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6.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</w:rPr>
              <w:t xml:space="preserve">Член государственной экзаменационной комиссии Архангельской области для проведения государственной итоговой аттестац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7.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ссистент для участников государственной итоговой аттестации с ограниченными возможностями здоровья, детей-инвалидов, инвалидов, лиц, обучающихся по состоянию здоровья на дому, в образовательных организаци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8.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мощник руководителя пункта проведения экзамена по подготовке бухгалтерской докумен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trike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trike/>
                <w:color w:val="0D0D0D"/>
                <w:sz w:val="20"/>
                <w:szCs w:val="20"/>
              </w:rPr>
            </w:pPr>
            <w:r>
              <w:rPr>
                <w:strike/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третье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ЩАЯ СУМ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0672" w:type="dxa"/>
            <w:gridSpan w:val="8"/>
            <w:tcBorders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Western"/>
              <w:snapToGrid w:val="false"/>
              <w:spacing w:before="0" w:after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0672" w:type="dxa"/>
            <w:gridSpan w:val="8"/>
            <w:tcBorders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Раздел 2 в форме основного государственного экзамена</w:t>
      </w:r>
    </w:p>
    <w:p>
      <w:pPr>
        <w:pStyle w:val="Normal"/>
        <w:jc w:val="both"/>
        <w:rPr>
          <w:b/>
          <w:b/>
          <w:color w:val="0D0D0D"/>
          <w:sz w:val="20"/>
          <w:szCs w:val="20"/>
          <w:vertAlign w:val="superscript"/>
        </w:rPr>
      </w:pPr>
      <w:r>
        <w:rPr>
          <w:color w:val="0D0D0D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D0D0D"/>
          <w:sz w:val="20"/>
          <w:szCs w:val="20"/>
          <w:vertAlign w:val="superscript"/>
        </w:rPr>
      </w:pPr>
      <w:r>
        <w:rPr>
          <w:b/>
          <w:color w:val="0D0D0D"/>
          <w:sz w:val="20"/>
          <w:szCs w:val="20"/>
          <w:vertAlign w:val="superscript"/>
        </w:rPr>
      </w:r>
    </w:p>
    <w:tbl>
      <w:tblPr>
        <w:tblW w:w="157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791"/>
        <w:gridCol w:w="2894"/>
        <w:gridCol w:w="4253"/>
        <w:gridCol w:w="1163"/>
        <w:gridCol w:w="30"/>
        <w:gridCol w:w="1410"/>
        <w:gridCol w:w="32"/>
        <w:gridCol w:w="1228"/>
        <w:gridCol w:w="64"/>
        <w:gridCol w:w="1710"/>
        <w:gridCol w:w="1775"/>
      </w:tblGrid>
      <w:tr>
        <w:trPr/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№ </w:t>
            </w:r>
            <w:r>
              <w:rPr>
                <w:b/>
                <w:color w:val="0D0D0D"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Виды расходов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Единица 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Стоимость, руб. (цена, размер, тариф)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D0D0D"/>
                <w:sz w:val="20"/>
                <w:szCs w:val="20"/>
              </w:rPr>
            </w:r>
          </w:p>
        </w:tc>
        <w:tc>
          <w:tcPr>
            <w:tcW w:w="1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 Расходы на: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иобретение расходных материал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1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2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3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2.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двоз обучающихся и сопровождающих их лиц, из числа работников образовательной организации, в пункт проведения экзамена (с предоставлением подтверждающих документов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3.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живание обучающихся в пришкольных интерната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4.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  <w:t>питание обучающихся с ограниченными возможностями здоровья, детей-инвалидов, инвали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перво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2. Расходы н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.1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.2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второ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  <w:vertAlign w:val="superscript"/>
              </w:rPr>
            </w:pPr>
            <w:r>
              <w:rPr>
                <w:color w:val="0D0D0D"/>
                <w:sz w:val="20"/>
                <w:szCs w:val="20"/>
              </w:rPr>
              <w:t xml:space="preserve">3.  Выплаты педагогическим/непедагогическим работникам за работу по подготовке и проведению основного государственного экзамена: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  <w:vertAlign w:val="superscript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1.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2.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3.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4.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5.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6.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</w:rPr>
              <w:t xml:space="preserve">Член государственной экзаменационной комиссии Архангельской области для проведения государственной итоговой аттестац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7.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ссистент для участников государственной итоговой аттестации с ограниченными возможностями здоровья, детей-инвалидов, инвалидов, лиц, обучающихся по состоянию здоровья на дому, в образовательных организация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8.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мощник руководителя пункта проведения экзамена по подготовке бухгалтерской докумен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trike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trike/>
                <w:color w:val="0D0D0D"/>
                <w:sz w:val="20"/>
                <w:szCs w:val="20"/>
              </w:rPr>
            </w:pPr>
            <w:r>
              <w:rPr>
                <w:strike/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третье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ЩАЯ СУМ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7412" w:type="dxa"/>
            <w:gridSpan w:val="8"/>
            <w:tcBorders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Раздел 3 в форме государственного выпускного экзамена </w:t>
      </w:r>
    </w:p>
    <w:p>
      <w:pPr>
        <w:pStyle w:val="Normal"/>
        <w:jc w:val="center"/>
        <w:rPr/>
      </w:pPr>
      <w:r>
        <w:rPr>
          <w:b/>
          <w:bCs/>
          <w:color w:val="0D0D0D"/>
          <w:sz w:val="28"/>
          <w:szCs w:val="28"/>
        </w:rPr>
        <w:t>по образовательным программам среднего общего образования</w:t>
      </w:r>
    </w:p>
    <w:p>
      <w:pPr>
        <w:pStyle w:val="Normal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tbl>
      <w:tblPr>
        <w:tblW w:w="153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10"/>
        <w:gridCol w:w="30"/>
        <w:gridCol w:w="1410"/>
        <w:gridCol w:w="32"/>
        <w:gridCol w:w="1228"/>
        <w:gridCol w:w="64"/>
        <w:gridCol w:w="1710"/>
        <w:gridCol w:w="1775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№ </w:t>
            </w:r>
            <w:r>
              <w:rPr>
                <w:b/>
                <w:color w:val="0D0D0D"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Виды расходов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D0D0D"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Единица 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асходы на: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приобретение расходных материалов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3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2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двоз обучающихся и сопровождающих их лиц, из числа работников образовательной организации, в пункт проведения экзамена (с предоставлением подтверждающих документов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3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рганизация проживания обучающихс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4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рганизация питания обучающихся с ограниченными возможностями здоровь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  <w:t>ИТОГО по перво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 Расходы 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D0D0D"/>
                <w:sz w:val="20"/>
                <w:szCs w:val="20"/>
              </w:rPr>
            </w:pPr>
            <w:r>
              <w:rPr>
                <w:strike/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D0D0D"/>
                <w:sz w:val="20"/>
                <w:szCs w:val="20"/>
              </w:rPr>
            </w:pPr>
            <w:r>
              <w:rPr>
                <w:strike/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второму пункт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  <w:vertAlign w:val="superscript"/>
              </w:rPr>
            </w:pPr>
            <w:r>
              <w:rPr>
                <w:color w:val="0D0D0D"/>
                <w:sz w:val="20"/>
                <w:szCs w:val="20"/>
              </w:rPr>
              <w:t>3.  Выплаты педагогическим/непедагогическим работникам за работу по подготовке и проведению государственного выпускного экзамена по образовательным программам среднего общего образования: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</w:rPr>
              <w:t xml:space="preserve">Член государственной экзаменационной комиссии Архангельской области для проведения государственной итоговой аттестац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  <w:highlight w:val="yellow"/>
              </w:rPr>
            </w:pPr>
            <w:r>
              <w:rPr>
                <w:color w:val="0D0D0D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7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ссистент для участников государственной итоговой аттестации с ограниченными возможностями здоровья, детей-инвалидов, инвалидов, лиц, обучающихся по состоянию здоровья на дому, в образовательных организация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8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Экзаменатор – собеседник при проведении государственного выпускного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9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ветственный специалист пункта первичной обработки информ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10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мощник руководителя пункта проведения экзамена по подготовке бухгалтерской докумен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D0D0D"/>
                <w:sz w:val="20"/>
                <w:szCs w:val="20"/>
              </w:rPr>
            </w:pPr>
            <w:r>
              <w:rPr>
                <w:strike/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третье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ЩАЯ СУМ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Раздел 4 в форме государственного выпускного экзамена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D0D0D"/>
          <w:sz w:val="28"/>
          <w:szCs w:val="28"/>
        </w:rPr>
        <w:t>по образовательным программам основного общего образования</w:t>
      </w:r>
    </w:p>
    <w:p>
      <w:pPr>
        <w:pStyle w:val="Normal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tbl>
      <w:tblPr>
        <w:tblW w:w="153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10"/>
        <w:gridCol w:w="30"/>
        <w:gridCol w:w="1410"/>
        <w:gridCol w:w="32"/>
        <w:gridCol w:w="1228"/>
        <w:gridCol w:w="64"/>
        <w:gridCol w:w="1710"/>
        <w:gridCol w:w="1775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№ </w:t>
            </w:r>
            <w:r>
              <w:rPr>
                <w:b/>
                <w:color w:val="0D0D0D"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Виды расходов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Единица 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 Расходы на: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иобретение расходных материал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1.3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2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двоз обучающихся и сопровождающих их лиц, из числа работников образовательной организации, в пункт проведения экзамена (с предоставлением подтверждающих документов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3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живание обучающихся в пришкольных интерната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4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  <w:t>питание обучающихся с ограниченными возможностями здоровья, детей-инвалидов, инвали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перво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</w:rPr>
              <w:t>2. Расходы 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D0D0D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D0D0D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второ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  <w:vertAlign w:val="superscript"/>
              </w:rPr>
            </w:pPr>
            <w:r>
              <w:rPr>
                <w:color w:val="0D0D0D"/>
                <w:sz w:val="20"/>
                <w:szCs w:val="20"/>
              </w:rPr>
              <w:t>3.  Выплаты педагогическим/непедагогическим работникам за работу по подготовке и проведению государственного выпускного экзамена по образовательным программам основного общего образования: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Член государственной экзаменационной комиссии Архангельской области для проведения государственной итоговой аттестац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7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ссистент для участников государственной итоговой аттестации с ограниченными возможностями здоровья, детей-инвалидов, инвалидов, лиц, обучающихся по состоянию здоровья на дому, в образовательных организация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8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Экзаменатор – собеседник при проведении государственного выпускного экзаме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.9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ветственный специалист пункта первичной обработки информации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3.10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мощник руководителя пункта проведения экзамена по подготовке бухгалтерской докумен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5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D0D0D"/>
                <w:sz w:val="20"/>
                <w:szCs w:val="20"/>
              </w:rPr>
            </w:pPr>
            <w:r>
              <w:rPr>
                <w:strike/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 по третьему пунк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ЩАЯ СУМ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D0D0D"/>
          <w:sz w:val="28"/>
          <w:szCs w:val="28"/>
        </w:rPr>
        <w:t xml:space="preserve">Раздел 5 апробационные мероприятия единого государственного экзамена </w:t>
      </w:r>
    </w:p>
    <w:p>
      <w:pPr>
        <w:pStyle w:val="Normal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tbl>
      <w:tblPr>
        <w:tblW w:w="153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10"/>
        <w:gridCol w:w="30"/>
        <w:gridCol w:w="1410"/>
        <w:gridCol w:w="32"/>
        <w:gridCol w:w="1228"/>
        <w:gridCol w:w="64"/>
        <w:gridCol w:w="1710"/>
        <w:gridCol w:w="108"/>
        <w:gridCol w:w="166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№ </w:t>
            </w:r>
            <w:r>
              <w:rPr>
                <w:color w:val="0D0D0D"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D0D0D"/>
                <w:sz w:val="20"/>
                <w:szCs w:val="20"/>
              </w:rPr>
              <w:t>Виды расходов</w:t>
            </w:r>
          </w:p>
          <w:p>
            <w:pPr>
              <w:pStyle w:val="Normal"/>
              <w:widowControl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Единица 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widowControl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  <w:vertAlign w:val="superscript"/>
              </w:rPr>
            </w:pPr>
            <w:r>
              <w:rPr>
                <w:color w:val="0D0D0D"/>
                <w:sz w:val="20"/>
                <w:szCs w:val="20"/>
              </w:rPr>
              <w:t>1.  Выплаты педагогическим/непедагогическим работникам за участие в апробационных мероприятиях единого государственного экзамена: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1.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1.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1.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.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лен государственной экзаменационной комиссии Архангельской области для проведения государственной итоговой аттес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ел.дн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5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D0D0D"/>
                <w:sz w:val="20"/>
                <w:szCs w:val="20"/>
              </w:rPr>
            </w:pPr>
            <w:r>
              <w:rPr>
                <w:strike/>
                <w:color w:val="0D0D0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13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3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ОБЩАЯ СУММА ПО ВСЕМ РАЗДЕЛА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Western"/>
        <w:spacing w:before="0" w:after="0"/>
        <w:ind w:firstLine="72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color w:val="0D0D0D"/>
          <w:sz w:val="20"/>
          <w:szCs w:val="20"/>
          <w:highlight w:val="yellow"/>
        </w:rPr>
        <w:t>ОТЧЕТ составил (должность, наименование образовательной организации) _________________________________________(И.О. Фамилия)</w:t>
      </w:r>
    </w:p>
    <w:p>
      <w:pPr>
        <w:pStyle w:val="Normal"/>
        <w:ind w:left="284" w:hanging="0"/>
        <w:rPr/>
      </w:pPr>
      <w:r>
        <w:rPr>
          <w:color w:val="0D0D0D"/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D0D0D"/>
          <w:sz w:val="20"/>
          <w:szCs w:val="20"/>
          <w:highlight w:val="yellow"/>
        </w:rPr>
        <w:t>(подпись)</w:t>
      </w:r>
    </w:p>
    <w:p>
      <w:pPr>
        <w:pStyle w:val="Normal"/>
        <w:ind w:left="284" w:hanging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  <w:highlight w:val="yellow"/>
        </w:rPr>
        <w:t>контактный тел.: 8(___)____________</w:t>
      </w:r>
    </w:p>
    <w:p>
      <w:pPr>
        <w:pStyle w:val="Normal"/>
        <w:ind w:left="284" w:hanging="0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80" w:hRule="atLeast"/>
        </w:trPr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ТЧЕТ ПРИНЯЛ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Бухгалтер государственного автономного учреждения Архангельской области </w:t>
              <w:br/>
              <w:t>«Центр оценки качества образования»</w:t>
            </w:r>
          </w:p>
          <w:p>
            <w:pPr>
              <w:pStyle w:val="Normal"/>
              <w:ind w:left="284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_____________ (_____________________)</w:t>
            </w:r>
          </w:p>
          <w:p>
            <w:pPr>
              <w:pStyle w:val="Normal"/>
              <w:ind w:left="284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«___» _________</w:t>
            </w:r>
            <w:r>
              <w:rPr>
                <w:color w:val="0D0D0D"/>
                <w:sz w:val="20"/>
                <w:szCs w:val="20"/>
                <w:lang w:val="en-US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2024 год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Western"/>
        <w:spacing w:before="0" w:after="0"/>
        <w:ind w:firstLine="72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902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SimSun;宋体" w:cs="Arial"/>
      <w:i/>
      <w:iCs/>
      <w:sz w:val="28"/>
      <w:szCs w:val="28"/>
      <w:lang w:val="en-US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SimSun;宋体" w:cs="Arial"/>
      <w:i/>
      <w:iCs/>
      <w:sz w:val="28"/>
      <w:szCs w:val="2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08:00Z</dcterms:created>
  <dc:creator>kudrina</dc:creator>
  <dc:description/>
  <cp:keywords/>
  <dc:language>en-US</dc:language>
  <cp:lastModifiedBy>Поспелова Мария Валентиновна</cp:lastModifiedBy>
  <cp:lastPrinted>2022-02-25T08:07:00Z</cp:lastPrinted>
  <dcterms:modified xsi:type="dcterms:W3CDTF">2024-03-25T10:59:00Z</dcterms:modified>
  <cp:revision>33</cp:revision>
  <dc:subject/>
  <dc:title>Агентский договор</dc:title>
</cp:coreProperties>
</file>