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0"/>
        <w:gridCol w:w="5552"/>
      </w:tblGrid>
      <w:tr>
        <w:trPr/>
        <w:tc>
          <w:tcPr>
            <w:tcW w:w="5070" w:type="dxa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2" w:type="dxa"/>
            <w:gridSpan w:val="2"/>
            <w:tcBorders/>
          </w:tcPr>
          <w:p>
            <w:pPr>
              <w:pStyle w:val="Western"/>
              <w:snapToGrid w:val="false"/>
              <w:spacing w:before="0" w:after="0"/>
              <w:ind w:left="49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2" w:type="dxa"/>
            <w:gridSpan w:val="2"/>
            <w:tcBorders/>
          </w:tcPr>
          <w:p>
            <w:pPr>
              <w:pStyle w:val="Normal"/>
              <w:ind w:left="524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2710</wp:posOffset>
                      </wp:positionV>
                      <wp:extent cx="2583180" cy="1760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760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tbl>
                                        <w:tblPr>
                                          <w:tblW w:w="3852" w:type="dxa"/>
                                          <w:jc w:val="righ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52"/>
                                        </w:tblGrid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385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АЮ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385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385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highlight w:val="yellow"/>
                                                </w:rPr>
                                                <w:t xml:space="preserve">Руководитель образовательной организации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highlight w:val="yellow"/>
                                                </w:rPr>
                                                <w:t>_____________________ (_____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highlight w:val="yellow"/>
                                                </w:rPr>
                                                <w:t xml:space="preserve">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highlight w:val="yellow"/>
                                                </w:rPr>
                                                <w:t>(подпись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«______» ______________ 202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__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 год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138.65pt;mso-wrap-distance-left:9pt;mso-wrap-distance-right:0pt;mso-wrap-distance-top:0pt;mso-wrap-distance-bottom:0pt;margin-top:-7.3pt;mso-position-vertical-relative:text;margin-left:303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tbl>
                                  <w:tblPr>
                                    <w:tblW w:w="385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52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 xml:space="preserve">Руководитель образовательной организ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_____________________ (_____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(подпис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______» ______________ 202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Hlk34210301"/>
      <w:bookmarkStart w:id="1" w:name="_Hlk34210301"/>
      <w:bookmarkEnd w:id="1"/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Е Д О М О С Т 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а работ педагогических/непедагогических работников, привлекаемых к подготовке и проведению ГИА                               по образовательным программам основного общего и(или) среднего общего образова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здел 1: в форме единого государственного экзамена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Муниципальное образование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нкт проведения экзаменов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2" w:name="_Hlk93493114"/>
      <w:r>
        <w:rPr>
          <w:color w:val="000000"/>
          <w:sz w:val="20"/>
          <w:szCs w:val="20"/>
        </w:rPr>
        <w:t xml:space="preserve">Количество аудиторий </w:t>
      </w:r>
      <w:bookmarkEnd w:id="2"/>
      <w:r>
        <w:rPr>
          <w:color w:val="000000"/>
          <w:sz w:val="20"/>
          <w:szCs w:val="20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участников 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2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836"/>
        <w:gridCol w:w="852"/>
        <w:gridCol w:w="842"/>
        <w:gridCol w:w="855"/>
        <w:gridCol w:w="855"/>
        <w:gridCol w:w="842"/>
        <w:gridCol w:w="855"/>
        <w:gridCol w:w="855"/>
        <w:gridCol w:w="842"/>
        <w:gridCol w:w="868"/>
        <w:gridCol w:w="810"/>
        <w:gridCol w:w="49"/>
        <w:gridCol w:w="11"/>
        <w:gridCol w:w="15"/>
        <w:gridCol w:w="30"/>
        <w:gridCol w:w="799"/>
        <w:gridCol w:w="850"/>
        <w:gridCol w:w="992"/>
      </w:tblGrid>
      <w:tr>
        <w:trPr>
          <w:trHeight w:val="300" w:hRule="atLeast"/>
        </w:trPr>
        <w:tc>
          <w:tcPr>
            <w:tcW w:w="2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работников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</w:tr>
      <w:tr>
        <w:trPr>
          <w:trHeight w:val="360" w:hRule="atLeast"/>
        </w:trPr>
        <w:tc>
          <w:tcPr>
            <w:tcW w:w="2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</w:t>
              <w:br/>
              <w:t xml:space="preserve">пункта проведения экзамена, ФИО 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 аудиторий на дату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 участников на дату экзамена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00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ветственный организ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аудитории пункта проведения экзамена, ФИО </w:t>
            </w:r>
          </w:p>
        </w:tc>
        <w:tc>
          <w:tcPr>
            <w:tcW w:w="1106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4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аудитории пункта проведения экзамена, ФИО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не аудитории пункта проведения экзамена, ФИО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31872604"/>
            <w:r>
              <w:rPr>
                <w:b/>
                <w:bCs/>
                <w:color w:val="000000"/>
                <w:sz w:val="20"/>
                <w:szCs w:val="20"/>
              </w:rPr>
              <w:t xml:space="preserve">Технический специалист </w:t>
            </w:r>
            <w:bookmarkEnd w:id="3"/>
            <w:r>
              <w:rPr>
                <w:b/>
                <w:bCs/>
                <w:color w:val="000000"/>
                <w:sz w:val="20"/>
                <w:szCs w:val="20"/>
              </w:rPr>
              <w:t>пункта проведения экзамена, ФИО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ссистент для участников государственной итоговой аттестации с ограниченными возможностями здоровья, детей-инвалидов, инвалидов, лиц, обучающихся по состоянию здоровья на дому, в образовательных организациях, ФИО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51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, ФИО</w:t>
            </w:r>
          </w:p>
        </w:tc>
        <w:tc>
          <w:tcPr>
            <w:tcW w:w="110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4" w:name="_Hlk34210301"/>
      <w:bookmarkStart w:id="5" w:name="_Hlk34210301"/>
      <w:bookmarkEnd w:id="5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: в форме основного государственного экзамена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Муниципальное образование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нкт проведения экзаменов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аудиторий 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2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48"/>
        <w:gridCol w:w="849"/>
        <w:gridCol w:w="850"/>
        <w:gridCol w:w="851"/>
        <w:gridCol w:w="850"/>
        <w:gridCol w:w="851"/>
        <w:gridCol w:w="850"/>
        <w:gridCol w:w="851"/>
        <w:gridCol w:w="850"/>
        <w:gridCol w:w="840"/>
        <w:gridCol w:w="11"/>
        <w:gridCol w:w="860"/>
        <w:gridCol w:w="25"/>
        <w:gridCol w:w="30"/>
        <w:gridCol w:w="15"/>
        <w:gridCol w:w="781"/>
        <w:gridCol w:w="850"/>
        <w:gridCol w:w="992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работников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</w:tr>
      <w:tr>
        <w:trPr>
          <w:trHeight w:val="360" w:hRule="atLeast"/>
        </w:trPr>
        <w:tc>
          <w:tcPr>
            <w:tcW w:w="2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</w:t>
              <w:br/>
              <w:t xml:space="preserve">пункта проведения экзамена, ФИО 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 аудиторий на дату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ветственный организ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аудитории пункта проведения экзамена, ФИО </w:t>
            </w:r>
          </w:p>
        </w:tc>
        <w:tc>
          <w:tcPr>
            <w:tcW w:w="1106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4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аудитории пункта проведения экзамена, ФИО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не аудитории пункта проведения экзамена, ФИО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й специалист пункта проведения экзамена, ФИО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ссистент для участников государственной итоговой аттестации с ограниченными возможностями здоровья, детей-инвалидов, инвалидов, лиц, обучающихся по состоянию здоровья на дому, в образовательных организациях, ФИО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51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лен государственной экзаменационной комиссии Архангель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проведения государственной итоговой аттестации, ФИО</w:t>
            </w:r>
          </w:p>
        </w:tc>
        <w:tc>
          <w:tcPr>
            <w:tcW w:w="110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: в форме государственного выпускного экзаме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бразовательным программам среднего общего образования</w:t>
      </w:r>
    </w:p>
    <w:p>
      <w:pPr>
        <w:pStyle w:val="Western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нкт проведения экзаменов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ичество аудиторий 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836"/>
        <w:gridCol w:w="855"/>
        <w:gridCol w:w="843"/>
        <w:gridCol w:w="855"/>
        <w:gridCol w:w="855"/>
        <w:gridCol w:w="842"/>
        <w:gridCol w:w="855"/>
        <w:gridCol w:w="855"/>
        <w:gridCol w:w="842"/>
        <w:gridCol w:w="868"/>
        <w:gridCol w:w="857"/>
        <w:gridCol w:w="118"/>
        <w:gridCol w:w="733"/>
        <w:gridCol w:w="47"/>
        <w:gridCol w:w="803"/>
        <w:gridCol w:w="992"/>
      </w:tblGrid>
      <w:tr>
        <w:trPr>
          <w:trHeight w:val="300" w:hRule="atLeast"/>
        </w:trPr>
        <w:tc>
          <w:tcPr>
            <w:tcW w:w="2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работников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</w:tr>
      <w:tr>
        <w:trPr>
          <w:trHeight w:val="360" w:hRule="atLeast"/>
        </w:trPr>
        <w:tc>
          <w:tcPr>
            <w:tcW w:w="2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5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</w:t>
              <w:br/>
              <w:t xml:space="preserve">пункта проведения экзамена, ФИО 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 аудиторий на дату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00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специалист пункта первичной обработки информации, ФИО</w:t>
            </w:r>
          </w:p>
        </w:tc>
        <w:tc>
          <w:tcPr>
            <w:tcW w:w="1106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4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организатор в аудитории пункта проведения экзамена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 аудитории пункта проведения экзамена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не аудитории пункта проведения экзамена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й специалист пункта проведения экзамена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51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ссистент для участников государственной итоговой аттестации с ограниченными возможностями здоровья, детей-инвалидов, инвалидов, лиц, обучающихся по состоянию здоровья на дому, в образовательных организациях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, ФИО</w:t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атор – собеседник при проведении государственного выпускного экзамена, ФИ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 в форме государственного выпускного экзаме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бразовательным программам основного общего образования</w:t>
      </w:r>
    </w:p>
    <w:p>
      <w:pPr>
        <w:pStyle w:val="Western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нкт проведения экзаменов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оличество аудиторий 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840"/>
        <w:gridCol w:w="854"/>
        <w:gridCol w:w="856"/>
        <w:gridCol w:w="810"/>
        <w:gridCol w:w="46"/>
        <w:gridCol w:w="845"/>
        <w:gridCol w:w="851"/>
        <w:gridCol w:w="795"/>
        <w:gridCol w:w="15"/>
        <w:gridCol w:w="15"/>
        <w:gridCol w:w="15"/>
        <w:gridCol w:w="15"/>
        <w:gridCol w:w="15"/>
        <w:gridCol w:w="15"/>
        <w:gridCol w:w="821"/>
        <w:gridCol w:w="850"/>
        <w:gridCol w:w="851"/>
        <w:gridCol w:w="850"/>
        <w:gridCol w:w="851"/>
        <w:gridCol w:w="850"/>
        <w:gridCol w:w="992"/>
      </w:tblGrid>
      <w:tr>
        <w:trPr>
          <w:trHeight w:val="300" w:hRule="atLeast"/>
        </w:trPr>
        <w:tc>
          <w:tcPr>
            <w:tcW w:w="2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работников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</w:tr>
      <w:tr>
        <w:trPr>
          <w:trHeight w:val="360" w:hRule="atLeast"/>
        </w:trPr>
        <w:tc>
          <w:tcPr>
            <w:tcW w:w="2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</w:t>
              <w:br/>
              <w:t xml:space="preserve">пункта проведения экзамена, ФИО 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количество аудиторий на дату экзам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00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специалист пункта первичной обработки информации, ФИО</w:t>
            </w:r>
          </w:p>
        </w:tc>
        <w:tc>
          <w:tcPr>
            <w:tcW w:w="1106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4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ветственный организато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аудитории пункта проведения экзамена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то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аудитории пункта проведения экзамена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не аудитории пункта проведения экзамена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й специалист пункта проведения экзамена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51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ссистент для участников государственной итоговой аттестации с ограниченными возможностями здоровья, детей-инвалидов, инвалидов, лиц, обучающихся по состоянию здоровья на дому, в образовательных организациях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, ФИО</w:t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атор – собеседник при проведении государственного выпускного экзамена, ФИ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экзам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113" w:hRule="atLeast"/>
        </w:trPr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5 апробационные мероприятия единого государственного экзамена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Муниципальное образование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ункт проведения экзаменов 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оличество аудиторий 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850"/>
        <w:gridCol w:w="82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69"/>
        <w:gridCol w:w="992"/>
      </w:tblGrid>
      <w:tr>
        <w:trPr>
          <w:trHeight w:val="300" w:hRule="atLeast"/>
        </w:trPr>
        <w:tc>
          <w:tcPr>
            <w:tcW w:w="2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работников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апробации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ь </w:t>
              <w:br/>
              <w:t>пункта проведения экзамена, ФИО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апроб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00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ветственный организатор в аудитории пункта проведения экзамена, ФИО </w:t>
            </w:r>
          </w:p>
        </w:tc>
        <w:tc>
          <w:tcPr>
            <w:tcW w:w="110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сутствие работника на апроб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345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 аудитории пункта проведения экзамена, ФИО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апроб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тор вне аудитории пункта проведения экзамена, ФИО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апроб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й специалист пункта проведения экзамена, ФИО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апроб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85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872"/>
        <w:gridCol w:w="80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69"/>
        <w:gridCol w:w="992"/>
      </w:tblGrid>
      <w:tr>
        <w:trPr>
          <w:trHeight w:val="1860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, ФИО</w:t>
            </w:r>
          </w:p>
        </w:tc>
        <w:tc>
          <w:tcPr>
            <w:tcW w:w="1105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утствие работника на апроб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, дней</w:t>
            </w:r>
          </w:p>
        </w:tc>
      </w:tr>
      <w:tr>
        <w:trPr>
          <w:trHeight w:val="251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ВЕДОМОСТЬ составил (</w:t>
      </w:r>
      <w:r>
        <w:rPr>
          <w:color w:val="000000"/>
          <w:sz w:val="20"/>
          <w:szCs w:val="20"/>
          <w:highlight w:val="yellow"/>
        </w:rPr>
        <w:t>должность, наименование образовательной организации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  <w:highlight w:val="yellow"/>
        </w:rPr>
        <w:t>_________________________________________(________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highlight w:val="yellow"/>
        </w:rPr>
        <w:t>(подпись)</w:t>
      </w:r>
    </w:p>
    <w:p>
      <w:pPr>
        <w:pStyle w:val="Western"/>
        <w:spacing w:before="0" w:after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  <w:t>контактный тел.: 8(___)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902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SimSun;宋体" w:cs="Arial"/>
      <w:i/>
      <w:iCs/>
      <w:sz w:val="28"/>
      <w:szCs w:val="28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SimSun;宋体" w:cs="Arial"/>
      <w:i/>
      <w:iCs/>
      <w:sz w:val="28"/>
      <w:szCs w:val="2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9:00Z</dcterms:created>
  <dc:creator>kudrina</dc:creator>
  <dc:description/>
  <cp:keywords/>
  <dc:language>en-US</dc:language>
  <cp:lastModifiedBy>kudrina</cp:lastModifiedBy>
  <cp:lastPrinted>2022-02-22T18:17:00Z</cp:lastPrinted>
  <dcterms:modified xsi:type="dcterms:W3CDTF">2024-03-22T10:55:00Z</dcterms:modified>
  <cp:revision>20</cp:revision>
  <dc:subject/>
  <dc:title>Агентский договор</dc:title>
</cp:coreProperties>
</file>